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LXXXIV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5.04.2019 г. № 3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от 12 апреля 2019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                                          «Отчета об исполнении бюджета Курчанского сельского поселения Темрюкского района 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18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лушания назначены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        от 20 марта 2019 года № 309 «Об опубликовании проекта решения «Об утверждении отчета об исполнении бюджета Курчанского сельского поселения Темрюкского района за 2018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вещение о времени и месте проведения публичных слушаний об исполнении бюджета Курчанского сельского поселения Темрюкского района за 2018 год опубликовано 27 марта 2018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r>
        <w:rPr>
          <w:sz w:val="28"/>
          <w:szCs w:val="28"/>
        </w:rPr>
        <w:t xml:space="preserve">http://admkurchanskaya.ru/index.php?page=full_advert&amp;id=57&amp;adm= </w:t>
      </w:r>
    </w:p>
    <w:p>
      <w:pPr>
        <w:pStyle w:val="Normal"/>
        <w:jc w:val="both"/>
        <w:rPr/>
      </w:pPr>
      <w:r>
        <w:rPr>
          <w:sz w:val="28"/>
          <w:szCs w:val="28"/>
        </w:rPr>
        <w:t>и 27 марта 2018 года на официальном сайте администрации муниципального образования Темрюкский район</w:t>
      </w:r>
      <w:r>
        <w:rPr/>
        <w:t xml:space="preserve">  </w:t>
      </w:r>
      <w:r>
        <w:rPr>
          <w:sz w:val="28"/>
          <w:szCs w:val="28"/>
        </w:rPr>
        <w:t xml:space="preserve">http://www.temryuk.ru/presscenter/announcement/izveshchenie-po-p000rovedeniyu-publichnykh-slushaniy-po-voprosu-rassmotrenie-proekta-otcheta-ob-ispolne/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 12  апреля 2019  года  в 12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32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С.В. Мазалова, О.П. Мацакова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бюджета Курчанского сельского поселения Темрюкского района за 2018 год» по результатам публичных слушаний вноси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И.Я.Кандабарова</w:t>
      </w:r>
    </w:p>
    <w:sectPr>
      <w:type w:val="nextPage"/>
      <w:pgSz w:w="11906" w:h="16838"/>
      <w:pgMar w:left="1418" w:right="1134" w:gutter="0" w:header="0" w:top="4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rumyantseva</dc:creator>
  <dc:description/>
  <dc:language>en-US</dc:language>
  <cp:lastModifiedBy>1</cp:lastModifiedBy>
  <cp:lastPrinted>2019-04-24T09:32:00Z</cp:lastPrinted>
  <dcterms:modified xsi:type="dcterms:W3CDTF">2019-05-15T11:31:00Z</dcterms:modified>
  <cp:revision>2</cp:revision>
  <dc:subject/>
  <dc:title>Утверждено на заседании оргкомитета</dc:title>
</cp:coreProperties>
</file>